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426.4pt;height:52.45pt;mso-wrap-style:none;v-text-anchor:middle;mso-position-vertical:top" type="_x0000_t136">
            <v:path textpathok="t"/>
            <v:textpath on="t" fitshape="t" string="TRANSISTOR COME INTERRUTTORE DIGITALE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4°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llegare Vin a GND e a Vcc e verificare lo stato del led (Vled e Iled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llegare Vin al generatore di funzioni e verificare il funzionament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ificare che quando il transistor si comporta da interruttore chiuso (Vin = 5V), allora Vce +/-= 0V (&lt; 0,2V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imentatore variabile in corrente continua 0:7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o BNC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Arial" w:ascii="Arial" w:hAnsi="Arial"/>
          <w:color w:val="000000"/>
          <w:sz w:val="28"/>
          <w:szCs w:val="28"/>
        </w:rPr>
        <w:t>morset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ransistor NPN BC107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d di segnale a grandezza med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sistenza da 330Ω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Resistenza da 2,2K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el laboratorio di elettronica si e voluto realizzare un interruttore digitale utilizzando un transistor NPN BC107B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 prima cosa si è costruito il circuito come in figura collegando al collettore del transistor il catodo del led e l’anodo del led in serie alla resistenza da 330Ω, collegando questa a Vc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zzando questa prima parte del circuito e evidente che il transistor funziona: da interruttore chiuso quando sull’collettore c’è GND (in questo caso il led si accende) e da interruttore aperto quando sull’ collettore c’è Vcc (in questo caso il led è spento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zzando la seconda parte del circuito si vede che all’emettitore c’è GND mentre alla base e collegata  resistenza RB da 2.2KΩ in serie al generatore di funzioni precedentemente impostato su una funzione ad onda quadra con ampiezza di 5V e con una frequenza bassa di 1Hz in modo da poter osservare i cambiamenti del led, e si è visto che sul livello alto (cioè quando su Vin era presente Vcc) il led era acceso e quindi il transistor si comportava come interruttore chiuso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09975" cy="2581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re osservazioni che si possono vedere in questo caso sono: la tensione Vce che è +/- = a 0V, la tensione presente ai capi del led che è +/- = a 2V e la corrente che lo attraversa che è uguale a 10m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l caso che su Vin sia presente il livello basso (cioè quando su Vin era presente GND) il transistor si comportava come interruttore aperto, dando sul collettore una tensione +/- uguale a 5V impedendo in questo caso l’accensione del led 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48075" cy="2695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re osservazioni che si possono vedere in questo caso sono: la tensione Vce che è  = a 4,39V, la tensione presente ai capi del led che è = a 0,6V e la corrente che lo attraversa che è quasi nulla +/- = a 4,39μ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el laboratorio di elettronica si è riusciti a verificare il comportamento di un transistor NPN BC107B utilizzato come interruttore digital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iuscendo a pilotare l’accensione e lo spegnimento del led semplicemente inviando un segnale tra la base e l’emettitore del transistor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04:00Z</dcterms:created>
  <dc:creator>ENZO</dc:creator>
  <dc:description/>
  <dc:language>en-US</dc:language>
  <cp:lastModifiedBy>ENZO</cp:lastModifiedBy>
  <cp:lastPrinted>2005-12-04T18:00:00Z</cp:lastPrinted>
  <dcterms:modified xsi:type="dcterms:W3CDTF">2006-02-19T11:49:00Z</dcterms:modified>
  <cp:revision>3</cp:revision>
  <dc:subject/>
  <dc:title> </dc:title>
</cp:coreProperties>
</file>